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3"/>
        <w:gridCol w:w="2267"/>
        <w:gridCol w:w="2820"/>
      </w:tblGrid>
      <w:tr>
        <w:trPr>
          <w:trHeight w:val="43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</w:t>
            </w:r>
          </w:p>
        </w:tc>
      </w:tr>
      <w:tr>
        <w:trPr>
          <w:trHeight w:val="24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/>
              <w:t>Код МТР в ЕНС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И000406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ТР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333333"/>
          <w:spacing w:val="0"/>
          <w:sz w:val="24"/>
          <w:szCs w:val="24"/>
          <w:u w:val="none"/>
          <w:em w:val="none"/>
          <w:lang w:val="en-US"/>
        </w:rPr>
        <w:t>Микро ПЛК PLR-M CPU DI12/DO06(R) 24В DC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tbl>
      <w:tblPr>
        <w:tblW w:w="96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83"/>
        <w:gridCol w:w="2267"/>
        <w:gridCol w:w="2952"/>
      </w:tblGrid>
      <w:tr>
        <w:trPr>
          <w:trHeight w:val="64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Максимальный ток нагруз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ind w:left="6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Наличие кле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Интерфейс связи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left="3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left="6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Ethernet, 2xRS485, RS232/TTL 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Номинальное напряж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DC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ind w:left="0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Количество канал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ind w:left="0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right="0" w:hanging="0"/>
              <w:jc w:val="center"/>
              <w:rPr>
                <w:rFonts w:ascii="Times New Roman" w:hAnsi="Times New Roman" w:eastAsia="Calibri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br/>
            </w:r>
            <w:r>
              <w:rPr>
                <w:rFonts w:eastAsia="Calibri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Степень защи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IP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0" w:hanging="0"/>
              <w:jc w:val="center"/>
              <w:rPr>
                <w:rFonts w:ascii="Times New Roman" w:hAnsi="Times New Roman" w:eastAsia="Calibri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Тип издел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ограммируемый логический контроллер 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Тип выхода</w:t>
            </w:r>
          </w:p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14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14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Реле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Тип индикатора</w:t>
            </w:r>
          </w:p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14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LED-дисплей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я, не мене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021"/>
      </w:tblGrid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О Директора по направлению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3-05-25T11:14:02Z</dcterms:modified>
  <cp:revision>17</cp:revision>
  <dc:subject/>
  <dc:title>ОПРОСНЫЙ ЛИСТ №______</dc:title>
</cp:coreProperties>
</file>